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PLAN MODUŁU SPECJALNOŚCI</w:t>
      </w:r>
    </w:p>
    <w:p>
      <w:pPr>
        <w:pStyle w:val="Normal"/>
        <w:jc w:val="center"/>
        <w:rPr/>
      </w:pPr>
      <w:r>
        <w:rPr>
          <w:b/>
        </w:rPr>
        <w:t>Studia niestacjonarne II stopnia</w:t>
      </w:r>
    </w:p>
    <w:p>
      <w:pPr>
        <w:pStyle w:val="Normal"/>
        <w:jc w:val="center"/>
        <w:rPr/>
      </w:pPr>
      <w:r>
        <w:rPr/>
        <w:t>Rok akademicki 2016/2017</w:t>
      </w:r>
    </w:p>
    <w:p>
      <w:pPr>
        <w:pStyle w:val="Heading2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Heading2"/>
        <w:jc w:val="both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Kierunek: PEDAGOGIKA  SPECJALNA</w:t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/>
        <w:t xml:space="preserve">Specjalność: </w:t>
      </w:r>
      <w:r>
        <w:rPr>
          <w:b/>
          <w:color w:val="FF0000"/>
        </w:rPr>
        <w:t>WCZESNE WSPOMAGANIE ROZWOJU DZIECKA</w:t>
      </w:r>
    </w:p>
    <w:p>
      <w:pPr>
        <w:pStyle w:val="Normal"/>
        <w:jc w:val="both"/>
        <w:rPr>
          <w:rStyle w:val="StrongEmphasis"/>
          <w:rFonts w:ascii="Arial" w:hAnsi="Arial" w:cs="Arial"/>
          <w:b w:val="false"/>
          <w:b w:val="false"/>
          <w:bCs w:val="false"/>
          <w:color w:val="FF0000"/>
        </w:rPr>
      </w:pPr>
      <w:r>
        <w:rPr/>
      </w:r>
    </w:p>
    <w:tbl>
      <w:tblPr>
        <w:tblW w:w="40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2047"/>
      </w:tblGrid>
      <w:tr>
        <w:trPr>
          <w:trHeight w:val="62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d modułu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8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ROK  I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edyczne aspekty zaburzeń wieku rozwojoweg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dstawy anatomii i fizjologii rozwoju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ybrane zagadnienia z audiolog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rganizowanie środowiska  terapeutyczneg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Zaburzenia w zachowaniu dziecka z zaburzonym rozwoje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etody i techniki pielęgnacji dziecka z zaburzonym rozwoje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color w:val="FF0000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color w:val="FF0000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iagnoza funkcjonalna dziecka o zaburzonym rozwoj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Metodyka pracy korekcyjno-kompensacyj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2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ostałe zajęc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8191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pedagogiczna nieciągł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6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64.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pedagogiczna nieciągł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6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K  II, semestr  II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jęcia dydak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567"/>
        <w:gridCol w:w="425"/>
        <w:gridCol w:w="567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31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 xml:space="preserve">Diagnoza i wczesne wspomaganie komunikacji językowej dziecka z zaburzonym rozwojem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za i wczesne wspomaganie rozwoju dziecka z niepełnosprawnością ruchow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za i wczesne wspomaganie rozwoju intelektualneg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brane zagadnienia z fonetyk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9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9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zostałe zajęc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8191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819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raktyka pedagogiczna nieciągł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6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64.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raktyka pedagogiczna nieciągł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6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OK II, semestr IV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jęcia dydaktycz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567"/>
        <w:gridCol w:w="425"/>
        <w:gridCol w:w="567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3631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za i wczesne wspomaganie rozwoju dziecka z uszkodzonym wzrokie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za i wczesne wspomaganie rozwoju dziecka z uszkodzonym słuche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za i wczesne wspomaganie rozwoju dziecka ze złożoną niepełnosprawności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za i wczesne wspomaganie rozwoju dziecka z zaburzeniami ze spektrum autyzm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owanie programów wczesnego wspomagania rozwoju dziec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ksualność małego dziec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4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color w:val="FF66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66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6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e uzupełniające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rozkład „ćwiczeń praktycznych w szkole” n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>
          <w:rFonts w:cs="Arial" w:ascii="Arial" w:hAnsi="Arial"/>
          <w:sz w:val="20"/>
          <w:szCs w:val="20"/>
        </w:rPr>
        <w:t xml:space="preserve">zajęcia </w:t>
      </w:r>
      <w:r>
        <w:rPr>
          <w:rFonts w:cs="Arial" w:ascii="Arial" w:hAnsi="Arial"/>
          <w:sz w:val="20"/>
          <w:szCs w:val="20"/>
          <w:u w:val="single"/>
        </w:rPr>
        <w:t>praktyczne</w:t>
      </w:r>
      <w:r>
        <w:rPr>
          <w:rFonts w:cs="Arial" w:ascii="Arial" w:hAnsi="Arial"/>
          <w:sz w:val="20"/>
          <w:szCs w:val="20"/>
        </w:rPr>
        <w:t xml:space="preserve"> (godziny zajęć z uczniami/wychowankami w szkole/placówc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113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jęcia </w:t>
      </w:r>
      <w:r>
        <w:rPr>
          <w:rFonts w:cs="Arial" w:ascii="Arial" w:hAnsi="Arial"/>
          <w:sz w:val="20"/>
          <w:szCs w:val="20"/>
          <w:u w:val="single"/>
        </w:rPr>
        <w:t>teoretyczne</w:t>
      </w:r>
      <w:r>
        <w:rPr>
          <w:rFonts w:cs="Arial" w:ascii="Arial" w:hAnsi="Arial"/>
          <w:sz w:val="20"/>
          <w:szCs w:val="20"/>
        </w:rPr>
        <w:t xml:space="preserve"> (analizy merytoryczno-dydaktyczne hospitowanych zajęć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113"/>
        <w:ind w:left="2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79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4549"/>
        <w:gridCol w:w="709"/>
        <w:gridCol w:w="708"/>
      </w:tblGrid>
      <w:tr>
        <w:trPr>
          <w:trHeight w:val="362" w:hRule="exac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em.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kursu</w:t>
            </w:r>
          </w:p>
        </w:tc>
        <w:tc>
          <w:tcPr>
            <w:tcW w:w="454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kursu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jęcia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Wybrane zagadnienia z audiolog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</w:rPr>
            </w:pPr>
            <w:r>
              <w:rPr>
                <w:rFonts w:eastAsia="Arial Unicode MS" w:cs="Arial" w:ascii="Arial" w:hAnsi="Arial"/>
                <w:sz w:val="20"/>
                <w:szCs w:val="20"/>
              </w:rPr>
              <w:t>Diagnoza i wczesne wspomaganie komunikacji językowej dziecka z zaburzonym rozwoj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za i wczesne wspomaganie rozwoju dziecka z niepełnosprawnością ruchow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za i wczesne wspomaganie rozwoju intelektualn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za i wczesne wspomaganie rozwoju dziecka z uszkodzonym wzro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za i wczesne wspomaganie rozwoju dziecka z uszkodzonym słuch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za i wczesne wspomaganie rozwoju dziecka ze złożoną niepełnosprawności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agnoza i wczesne wspomaganie rozwoju dziecka z zaburzeniami ze spektrum autyzm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7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1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13"/>
        <w:rPr/>
      </w:pPr>
      <w:r>
        <w:rPr/>
        <w:t>2) praktyki zawodowe pedagogiczne</w:t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3982"/>
        <w:gridCol w:w="567"/>
        <w:gridCol w:w="709"/>
        <w:gridCol w:w="708"/>
        <w:gridCol w:w="1701"/>
      </w:tblGrid>
      <w:tr>
        <w:trPr>
          <w:trHeight w:val="954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.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d praktyki</w:t>
            </w:r>
          </w:p>
        </w:tc>
        <w:tc>
          <w:tcPr>
            <w:tcW w:w="398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 praktyk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rodzaj i zakres oraz miejsce realizacji)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yg.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odziny zajęć z ucz./wych.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rmin i system realizacji praktyki</w:t>
            </w:r>
          </w:p>
        </w:tc>
      </w:tr>
      <w:tr>
        <w:trPr>
          <w:trHeight w:val="642" w:hRule="exac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razem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w.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42" w:hRule="exact"/>
          <w:cantSplit w:val="true"/>
        </w:trPr>
        <w:tc>
          <w:tcPr>
            <w:tcW w:w="709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 rok</w:t>
            </w:r>
          </w:p>
        </w:tc>
        <w:tc>
          <w:tcPr>
            <w:tcW w:w="126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a psychologiczno-pedagogiczn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 rok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aktyka  pedagogiczna  i nieciągła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II sem.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ktyka pedagogiczna nieciągła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iejsce realizacji:</w:t>
            </w:r>
            <w:r>
              <w:rPr>
                <w:rFonts w:cs="Arial" w:ascii="Arial" w:hAnsi="Arial"/>
                <w:sz w:val="20"/>
                <w:szCs w:val="20"/>
              </w:rPr>
              <w:t>placówki, w których zachodzi proces wczesnego wspomagania rozwoju dziecka, w tym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rzedszkola i szkoły ogólnodostępne, specjalne, integracyjne;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radnie: psychologiczno-pedagogiczne i specjalistyczne;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- inne placówki terapeutyczno-edukacyjno-wychowawcze; 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ośrodki wczesnej interwencji;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zespoły diagnostyczno-terapeutyczne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Zawartotabeli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kres:</w:t>
            </w:r>
          </w:p>
          <w:p>
            <w:pPr>
              <w:pStyle w:val="Zawartotabeli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zajęcia korekcyjno-kompensacyjne i inne terapeutyczne;</w:t>
            </w:r>
          </w:p>
          <w:p>
            <w:pPr>
              <w:pStyle w:val="Zawartotabeli"/>
              <w:rPr/>
            </w:pPr>
            <w:r>
              <w:rPr>
                <w:rFonts w:cs="Arial" w:ascii="Arial" w:hAnsi="Arial"/>
                <w:sz w:val="20"/>
                <w:szCs w:val="20"/>
              </w:rPr>
              <w:t>- zajecia wczesnego wspomagania rozwoju dziecka w placówkach specjalnych;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basedOn w:val="Domylnaczcionkaakapitu"/>
    <w:qFormat/>
    <w:rPr>
      <w:rFonts w:ascii="Verdana" w:hAnsi="Verdana" w:cs="Verdana"/>
      <w:color w:val="333399"/>
      <w:sz w:val="28"/>
      <w:szCs w:val="28"/>
    </w:rPr>
  </w:style>
  <w:style w:type="character" w:styleId="StrongEmphasis">
    <w:name w:val="Strong"/>
    <w:basedOn w:val="Domylnaczcionkaakapitu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.dot</Template>
  <TotalTime>35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5:44:00Z</dcterms:created>
  <dc:creator>Barbara Wilk</dc:creator>
  <dc:description/>
  <cp:keywords/>
  <dc:language>en-US</dc:language>
  <cp:lastModifiedBy>Ewa Dyduch</cp:lastModifiedBy>
  <cp:lastPrinted>2016-07-04T14:35:00Z</cp:lastPrinted>
  <dcterms:modified xsi:type="dcterms:W3CDTF">2017-05-03T22:12:00Z</dcterms:modified>
  <cp:revision>33</cp:revision>
  <dc:subject/>
  <dc:title>Wydział Matematyczno-Fizyczno-Techniczny</dc:title>
</cp:coreProperties>
</file>